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 KAMP ZA PERSPEKTIVNE RVAČE „OLIMPIJSKA NADA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 RVAČKI KLUB „RATKO ŽARIĆ“ NIKŠ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: ĐUKANOVIĆ PREDRAG  068 799-37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 RVAČKI KLUB „RATKO ŽARIĆ“ NIKŠIĆ Njegoševa 1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 535-1403-4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0227831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ŽUPA NIKŠIĆK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JANUAR 2011- MART  201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kupno potraživani iznos 9.35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Komisije: 7.100.-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CILJ Plana i Programa: -Postizanje vrhunskih rezultata (Grčko-rimski stil), podizanje psihofizičkih i odbrambenih sposobnosti, ciljna grupa perspektivni rvač RK »Ratko Žarić« Nikšić , glavna aktivnost: učešće na međunarodnom kampu za perspektivne rvače, redovni treninzi i , učešće na jednom do dva turnira olimpijska nada u inostranstvu, mjesto realizacije Međunarodni olimpijski kamp Ostio Italija, ukupan budžet projekta . potraživanje od komisije 6.25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vački klub „Ratko Žarić“ prvo formirani klub u Crnoj Gori osnovan 1997, godine okuplja preko 170 takmičara raznih uzrasta, nekoliko perspektivnih takmičara koji su na osnovu svojih rezultata dobili zvanje  „Olimpijsa nada“ u sredini gdje djeluju nemaju uslove i sparin partnere da napreduju o ovom olimpijskom sportu. Radi podizanja kvaliteta takmičara a posebno u malim zemljama kao što je Crna Gora FILA svjetska rvačka federacija u svakom olimpijskom ciklusu organizuje širom svijete kampove za perspektivne sportiste olimpijska nada, naš klub se opredijelio za kamp u Italiji Ostio kod Rima. Kamp traje od jednog do tri mjeseca, naš klub planira učešće na kampu dva mjeseca 4 takmičara i tren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LJ programa: Postizanje vrhunskih rezultata u rvanju i priprema takmičara za Olimpijske igre 2016 godine. Ovladavanje vrhunskom tehnikom i taktikom u rvanju. Edukaciju trenerskog kadra, sticanje iskustava od drugih rvačkih federacija u ovom sportu, širenje međunarodne saradnje, podizanje ugleda CG u sportskimasocijacija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Program bi obuhvatao jednu ciljnu grupu četiri rvača i trene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RIPREMNA FAZA: Kontakt sa Svjetskom rvačkom federacijom FILA, dogovor o svim pojedinostima kampa sa Rvačkom federacijom Italije o uslovima boravka smještaju dogovorenim olakšicama za boravak u kampu, prevod potrebne literature, obavezni ljekarski pregled takmičara, testiranje svih takmičara prije početka kampa, nabavka opreme (trenerke, rvački dresovi, patike, torbe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FAZA NEPOSREDNE REALIZACIJ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ab/>
        <w:t>-Ova faza bi trajala dva mjeseca od 15 januara do 15 marta 2012.godine. Ova ciljne grupe bi uz stručni nadzor trenera i instruktora Svjetske rvačke federacije FILA osim vikenda imale treninge dva puta dnevno. Na osnovu Kalendara Rvačkog saveza Crne Gore polaznici Kampa bi se uključili u takmičarski dio programa. U zavisnosti od postignutih rezultata, najuspješnije, talentovane i perspektivne polaznike uključiti u reprezentativne selekcije Crne Gore u rvanju ako to svojim rezultatima ostvare. O ostvarenim trenažnim i takmičarskim rezultatima  obavijestiti javnost putem medija. Nakon završenog kampa obaviti obavezno testiranje učesnika kampa. Izvještaj instruktora FILA bio bi ocjena uspješnosti polaznika kamp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3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. 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2. 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4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1.5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.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 xml:space="preserve">Završna faza,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nl-BE" w:eastAsia="en-US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nl-BE" w:eastAsia="en-US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Koordinator programa i Stručni tim kluba bi izvršili procjenu uspješnost programa na osnovu postinutih rezultata kao na treningu tako na takmičarskom planu. Imali bi uvid u finansijski dio koja su sredstva utošena za opremu, dokaz fiskalni računi. Pratili bi prikupljeni materijal (CD, kasete, novinske članke). Neposredno svojim prisustvom bi pratili rad ove ciljne grupe kao i takmičarske rezultate na takmičenjima.  Praćenje aktivnosti i rezultata pratiće predstavnici RVAČKOG SAVEZA CG putem izvještaja, biltena, internet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  <w:lang w:val="sl-SI" w:eastAsia="en-US"/>
        </w:rPr>
        <w:t>U svim sportovima pa i u rvanju međunarodni kampovi pokazali su se kao opravdani i održivi, Rvanje je olimpijski sport i strateški cilj je postizanje vrhunskih rezultata i učešće na Olimpijskim igrama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707"/>
        <w:gridCol w:w="968"/>
        <w:gridCol w:w="1446"/>
        <w:gridCol w:w="845"/>
        <w:gridCol w:w="1158"/>
        <w:gridCol w:w="1044"/>
        <w:gridCol w:w="126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NABAVKA OPREME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IRANJE, LJEKARSKI PREGLEDI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KOVI TRANSPORTA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KOVI OSIGURANJA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KOVI SMJEŠTAJA 50%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X6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UKUPNO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84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225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62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TROŠKOVI TAKMIČENJA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UKUPNO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5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TRENERI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KUPNO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4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/>
              </w:rPr>
              <w:t>Podzbir: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it-CH" w:eastAsia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.3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250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1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Heading9"/>
        <w:rPr/>
      </w:pPr>
      <w:r>
        <w:rPr/>
        <w:t xml:space="preserve">Rvački klub „Ratko Žarić“ formiran je 1997.godine i jedan je od osnivača i utemeljivača rvačkog sporta u Crnoj Gori. Okuplja oko 170 takmičara svih uzrasta a odnedavno okuplja i žene zainteresovane za rvanje, u konkurenciji juniora, kadeta i seniora bez premca je u Crnoj Gori u zadnje dvije godine uspješno je organizovao triprvenstva Crne Gore u ravnju grčko-rimskim stilom za juniore i seniore, kao i međunarodni turnir Nikšić 2011. Zadnje dvije godine nije dobio sredstva od igara na sreću.. Ima uspješnu saradnju sa ravčkim klubovima u Crnoj Gori  i održava saradnju sa rvačkim klubovima iz bivših JU republika. Klub ima tri setrifikovana trenera,  trojicu rvačkih sudiju , klubskog ljekara, salu za treninge, kancelariju i dr. Stalni je učesnik  i organizator Ljetne škole rvanja u Zelenici . Klub je do sada realizovao tpet Projekata iz ove oblasti i sa Rvačkim klubom „Bosna“ iz Sarajeva pokušava realizovati IPA program prekogranične saradnje. U klubu je evidentan porast članova ženske populacije-učenice Škole pokazuju interes za ovu sportsku granu. Klub nema stalno zaposlenih. Klub ima predsjednika, upravni odbor, sekretara i stručni štab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19:00Z</dcterms:created>
  <dc:creator>Dada</dc:creator>
  <dc:description/>
  <cp:keywords/>
  <dc:language>en-US</dc:language>
  <cp:lastModifiedBy>milena.remikovic</cp:lastModifiedBy>
  <cp:lastPrinted>2011-10-02T15:08:00Z</cp:lastPrinted>
  <dcterms:modified xsi:type="dcterms:W3CDTF">2011-11-28T10:19:00Z</dcterms:modified>
  <cp:revision>2</cp:revision>
  <dc:subject/>
  <dc:title>Formular za podnošenje prijedloga plana i programa Komisiji za raspodjelu dijela prihoda od igara na sreću</dc:title>
</cp:coreProperties>
</file>